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1.07.2015                                                                                                   № 32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межведомственной рабоче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ункционированию правоохранительного  сег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К «Безопасный город» 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концепции построения и развития АПК «Безопасный город», утвержденной распоряжением Правительства Российской Федерации       от 3 декабря 2014 года № 2446-р, в целях обеспечения правопорядка и безопасности на улицах и в других общественных местах, а также профилактики правонарушений и раскрытия уличных преступлений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разовать рабочую группу по созданию и организации функционирования правоохранительного сегмента АПК «Безопасный город» на территории муниципального образования Щербиновский район и утвердить ее состав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вести работы по созданию и организации функционирования правоохранительного сегмента АПК «Безопасный город» на территории муниципального образования Щербиновский район в период с 2015 года по 2018 год включи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секретарем рабочей группы по созданию и организации функционирования правоохранительного сегмента АПК «Безопасный город» на территории муниципального образования Щербиновский район старшего диспетчера единой дежурно-диспетчерской службы муниципального образования Щербиновский район Тицкую Анастасию Александ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 xml:space="preserve">       С.Ю. Циру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УТВЕРЖДЕН</w:t>
        <w:br/>
        <w:t xml:space="preserve">                                                                              постановлением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Щербин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т 21.07.2015 № 3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ведомственной рабочей группы по функционирован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оохранительного сегмента АПК «Безопасный город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муниципального образования Щербин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33"/>
        <w:gridCol w:w="67"/>
        <w:gridCol w:w="5364"/>
      </w:tblGrid>
      <w:tr>
        <w:trPr>
          <w:trHeight w:val="1489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руль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гей Юрьевич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Щербиновский район, руководитель рабочей группы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начальник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заместитель руководителя рабочей группы;</w:t>
            </w:r>
          </w:p>
          <w:p>
            <w:pPr>
              <w:pStyle w:val="Normal"/>
              <w:ind w:left="16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диспетчер единой дежурно-диспетчерской службы муниципального образования Щербиновский район,  секретарь  рабоче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ик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Григорье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Щербиновский   район;</w:t>
            </w:r>
          </w:p>
        </w:tc>
      </w:tr>
      <w:tr>
        <w:trPr>
          <w:trHeight w:val="144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рз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Любовь Владимировн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 муниципального бюджетного учреждения здравоохранения Центральная районная больница муниципального образования Щербинов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родов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  начальника     Федер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  казенного  учрежд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 отряд Федеральной противопожарной службы по Краснодарскому краю, начальник 132 пожарной части Щербин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одицк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бовь Ивано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ж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культуры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л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 Валентин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Щербиновского ЛТЦ межрайонного центра технической эксплуатации коммуникаций Краснодарского филиала </w:t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остелеком» (по согласованию);</w:t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мла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Валентино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р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Юрье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начальник отдела в городе Ейске Управления ФСБ по Краснодарскому краю (по согласованию);</w:t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ил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ий Борис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оля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адимир Григорьевич 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тарощербиновского сельского поселения Щербиновского района (по согласованию);</w:t>
            </w:r>
          </w:p>
        </w:tc>
      </w:tr>
      <w:tr>
        <w:trPr>
          <w:trHeight w:val="16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я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ОМВД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ол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 Николае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начальник Щербиновского района электрических сетей (по согласованию).</w:t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ой обороны и чрезвычайным ситуа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действию с правоохранительными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елам казачеств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П.И. Шаб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9:00Z</dcterms:created>
  <dc:creator>nosova</dc:creator>
  <dc:description/>
  <dc:language>en-US</dc:language>
  <cp:lastModifiedBy>Елена Аникина</cp:lastModifiedBy>
  <cp:lastPrinted>2015-07-22T09:58:00Z</cp:lastPrinted>
  <dcterms:modified xsi:type="dcterms:W3CDTF">2015-07-22T06:59:00Z</dcterms:modified>
  <cp:revision>2</cp:revision>
  <dc:subject/>
  <dc:title/>
</cp:coreProperties>
</file>